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hanging="0"/>
        <w:jc w:val="both"/>
        <w:rPr>
          <w:sz w:val="28"/>
        </w:rPr>
      </w:pPr>
      <w:r>
        <w:rPr>
          <w:sz w:val="28"/>
        </w:rPr>
        <w:t>Mgr Anna Łazor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</w:rPr>
      </w:pPr>
      <w:r>
        <w:rPr>
          <w:sz w:val="28"/>
        </w:rPr>
        <w:t>I Liceum Ogólnokształcące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</w:rPr>
      </w:pPr>
      <w:r>
        <w:rPr>
          <w:sz w:val="28"/>
        </w:rPr>
        <w:t>im. Bolesława Chrobrego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</w:rPr>
      </w:pPr>
      <w:r>
        <w:rPr>
          <w:sz w:val="28"/>
        </w:rPr>
        <w:t>w Brzegu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Komputeryzacja biblioteki szkolnej I Liceum Ogólnokształcącego </w:t>
        <w:br/>
        <w:t>im. Bolesława Chrobrego w Brzegu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570"/>
        <w:jc w:val="both"/>
        <w:rPr>
          <w:sz w:val="28"/>
        </w:rPr>
      </w:pPr>
      <w:r>
        <w:rPr>
          <w:sz w:val="28"/>
        </w:rPr>
        <w:t xml:space="preserve">Zadaniem szkoły jest  tworzenie warunków do poszukiwania, porządkowania </w:t>
        <w:br/>
        <w:t>i wykorzystywania informacji z różnych źródeł oraz aktywnego posługiwania się technologia informacyjną. Uczniowie juz na początku swojej edukacji powinni zetknąć się z praktycznym zastosowaniem komputera. Biblioteka szkolna może być miejscem do wykorzystania przez ucznia wiadomości zdobytych w pracowni komputerowej oraz polem do ćwiczeń i zdobywania doświadczeń w obsłudze programów użytkowych np. MOL 2000 +. Uczeń powinien posiąść umiejętność samodzielnego poszukiwania, selekcjonowania i praktycznego wykorzystania informacji. Dlatego jednym z głównych zadań szkoły jest zapewnienie uczniom możliwości zapoznania się z podstawowymi technologiami komputerowymi z uwzględnieniem programów z różnych dziedzin nauczania.</w:t>
      </w:r>
    </w:p>
    <w:p>
      <w:pPr>
        <w:pStyle w:val="Normal"/>
        <w:spacing w:lineRule="auto" w:line="360"/>
        <w:ind w:left="0" w:right="0" w:firstLine="555"/>
        <w:jc w:val="both"/>
        <w:rPr>
          <w:sz w:val="28"/>
        </w:rPr>
      </w:pPr>
      <w:r>
        <w:rPr>
          <w:sz w:val="28"/>
        </w:rPr>
        <w:t xml:space="preserve">Komputer w bibliotece przygotowuje młodzież do samodzielnego wyszukiwania informacji w bazie komputerowej i w Internecie, zbiory multimedialne dodatkowo uatrakcyjniają proces dydaktyczny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orzyści płynące z komputeryzacji biblioteki szkolnej: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usprawnia pracę biblioteki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 xml:space="preserve">bibliotekarz może poświęcić więcej czasu na pracę pedagogiczną </w:t>
        <w:br/>
        <w:t>z czytelnikiem i merytoryczne opracowanie zbiorów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skomputeryzowana biblioteka nada szkole rangę na miarę XXI wieku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wzrośnie prestiż biblioteki wśród uczniów, a co za tym idzie wzrost zainteresowania biblioteką i wzrost poziomu czytelnictwa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istnienie komputerowych katalogów w bibliotece umożliwia realizację na odpowiednim poziomie “Edukacji czytelniczej i medialnej”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komputeryzacja biblioteki zapewni szybkie i różnorodne wyszukiwanie informacji i możliwości stworzenia doskonałej bazy metodycznej dla nauczycieli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komputerowa rejestracja wypożyczeń pozwoli na kontrolowanie zapotrzebowania na poszczególne rodzaje książek i tym samym na racjonalne planowanie zakupów,</w:t>
      </w:r>
    </w:p>
    <w:p>
      <w:pPr>
        <w:pStyle w:val="Normal"/>
        <w:numPr>
          <w:ilvl w:val="0"/>
          <w:numId w:val="1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 xml:space="preserve">opracowanie komputerowe pozwoli stworzyć w bibliotece przejrzystą </w:t>
        <w:br/>
        <w:t>i estetyczną dokumentację w postaci wydruków komputerowych jak również na szybkie przeprowadzenie skontrum (inwentaryzację) zbiorów.</w:t>
      </w:r>
    </w:p>
    <w:p>
      <w:pPr>
        <w:pStyle w:val="Normal"/>
        <w:spacing w:lineRule="auto" w:line="360"/>
        <w:ind w:left="0" w:right="0" w:firstLine="555"/>
        <w:jc w:val="both"/>
        <w:rPr>
          <w:sz w:val="28"/>
        </w:rPr>
      </w:pPr>
      <w:r>
        <w:rPr>
          <w:sz w:val="28"/>
        </w:rPr>
        <w:t xml:space="preserve">Komputeryzacja biblioteki służy nie tylko usprawnianiu czy przyspieszaniu warsztatowych, administracyjnych i sprawozdawczych prac bibliotekarza, ale również samodzielnej nauki z wykorzystaniem programów edukacyjnych bądź do pisania prac </w:t>
        <w:br/>
        <w:t>i referatów. W skomputeryzowanej bibliotece powinny się również znajdować wydawnictwa elektroniczne, słowniki i encyklopedie multimedialne. Podłączenie biblioteki do Internetu zapewni możliwości korzystania z katalogów innych bibliotek, serwisów informacyjnych różnych instytucji, czasopism elektronicznych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</w:rPr>
      </w:pPr>
      <w:r>
        <w:rPr>
          <w:sz w:val="28"/>
        </w:rPr>
        <w:t>Komputeryzację biblioteki I Liceum Ogólnokształcącego rozpoczęto od zainstalowania komputera w czytelni w 2001 r. Dalsze kroki podjęte przez bibliotekarki to:</w:t>
      </w:r>
    </w:p>
    <w:p>
      <w:pPr>
        <w:pStyle w:val="Normal"/>
        <w:numPr>
          <w:ilvl w:val="0"/>
          <w:numId w:val="2"/>
        </w:numPr>
        <w:spacing w:lineRule="auto" w:line="360"/>
        <w:ind w:left="992" w:right="0" w:hanging="283"/>
        <w:jc w:val="both"/>
        <w:rPr/>
      </w:pPr>
      <w:r>
        <w:rPr>
          <w:sz w:val="28"/>
        </w:rPr>
        <w:t xml:space="preserve">kursy komputerowe “Podstawy obsługi edytora tekstu”, :Podstawy obsługi komputera i stron </w:t>
      </w:r>
      <w:hyperlink r:id="rId2">
        <w:r>
          <w:rPr>
            <w:rStyle w:val="InternetLink"/>
            <w:sz w:val="28"/>
          </w:rPr>
          <w:t>WWW</w:t>
        </w:r>
      </w:hyperlink>
      <w:r>
        <w:rPr>
          <w:sz w:val="28"/>
        </w:rPr>
        <w:t xml:space="preserve">”, “Wykorzystanie sieci Internet do realizacji zadań szkoły”, </w:t>
      </w:r>
    </w:p>
    <w:p>
      <w:pPr>
        <w:pStyle w:val="Normal"/>
        <w:numPr>
          <w:ilvl w:val="0"/>
          <w:numId w:val="2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zakup w 2002 roku programu MOLL 2000 + i budowa bazy danych,</w:t>
      </w:r>
    </w:p>
    <w:p>
      <w:pPr>
        <w:pStyle w:val="Normal"/>
        <w:numPr>
          <w:ilvl w:val="0"/>
          <w:numId w:val="2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kurs komputerowy obsługi programu MOL 2000 +,</w:t>
      </w:r>
    </w:p>
    <w:p>
      <w:pPr>
        <w:pStyle w:val="Normal"/>
        <w:numPr>
          <w:ilvl w:val="0"/>
          <w:numId w:val="2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studia podyplomowe Informatyka dla nauczycieli,</w:t>
      </w:r>
    </w:p>
    <w:p>
      <w:pPr>
        <w:pStyle w:val="Normal"/>
        <w:numPr>
          <w:ilvl w:val="0"/>
          <w:numId w:val="2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intensywne katalogowanie zbiorów biblioteki,</w:t>
      </w:r>
    </w:p>
    <w:p>
      <w:pPr>
        <w:pStyle w:val="Normal"/>
        <w:numPr>
          <w:ilvl w:val="0"/>
          <w:numId w:val="2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podłączenie komputera biblioteki do wewnętrznej sieci szkolnej i do sieci Internet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</w:rPr>
      </w:pPr>
      <w:r>
        <w:rPr>
          <w:sz w:val="28"/>
        </w:rPr>
        <w:t>Dalsze plany, zależnie od możliwości finansowych szkoły, zakładają: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zakupienie pozostałej części programu MOL 2000 + styczeń 2003 rok,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ukończenie katalogowania zbiorów,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/>
      </w:pPr>
      <w:r>
        <w:rPr>
          <w:sz w:val="28"/>
        </w:rPr>
        <w:t xml:space="preserve">uruchomienie serwisu internetowego na szkolnej witrynie </w:t>
      </w:r>
      <w:hyperlink r:id="rId3">
        <w:r>
          <w:rPr>
            <w:rStyle w:val="InternetLink"/>
            <w:sz w:val="28"/>
          </w:rPr>
          <w:t>WWW</w:t>
        </w:r>
      </w:hyperlink>
      <w:r>
        <w:rPr>
          <w:sz w:val="28"/>
        </w:rPr>
        <w:t xml:space="preserve"> lub stworzenie strony biblioteki I LO z pełnym dostępem do katalogu biblioteki,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zakupienie drugiego komputera do wypożyczalni,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rozpoczęcie udostępniania z wykorzystaniem komputera,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rozbudowa sieci bibliotecznej o nowe komputery dla czytelników z dostępem do sieci Internet,</w:t>
      </w:r>
    </w:p>
    <w:p>
      <w:pPr>
        <w:pStyle w:val="Normal"/>
        <w:numPr>
          <w:ilvl w:val="0"/>
          <w:numId w:val="3"/>
        </w:numPr>
        <w:spacing w:lineRule="auto" w:line="360"/>
        <w:ind w:left="992" w:right="0" w:hanging="283"/>
        <w:jc w:val="both"/>
        <w:rPr>
          <w:sz w:val="28"/>
        </w:rPr>
      </w:pPr>
      <w:r>
        <w:rPr>
          <w:sz w:val="28"/>
        </w:rPr>
        <w:t>zakup czytnika kodów kreskowych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</w:rPr>
      </w:pPr>
      <w:r>
        <w:rPr>
          <w:sz w:val="28"/>
        </w:rPr>
        <w:t xml:space="preserve">Pełna realizacja tych planów oraz systematyczne prace związane z aktualizacją </w:t>
        <w:br/>
        <w:t>i rozbudową księgozbioru spowodują, że biblioteka będzie nie tylko nowoczesna na miarę XXI wieku, ale także atrakcyjna dla czytelników. Jest to właściwy powód by zmierzyć się z tum trudnym do zrealizowania zadaniem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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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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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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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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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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2">
    <w:lvl w:ilvl="0">
      <w:start w:val="1"/>
      <w:numFmt w:val="bullet"/>
      <w:suff w:val="nothing"/>
      <w:lvlText w:val="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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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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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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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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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3">
    <w:lvl w:ilvl="0">
      <w:start w:val="1"/>
      <w:numFmt w:val="bullet"/>
      <w:suff w:val="nothing"/>
      <w:lvlText w:val="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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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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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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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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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wypunktowania">
    <w:name w:val="Symbol wypunktowania"/>
    <w:qFormat/>
    <w:rPr>
      <w:rFonts w:ascii="StarBats" w:hAnsi="StarBats" w:cs="StarBats"/>
      <w:sz w:val="18"/>
    </w:rPr>
  </w:style>
  <w:style w:type="character" w:styleId="WWSymbolwypunktowania">
    <w:name w:val="WW-Symbol wypunktowania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54:39Z</dcterms:created>
  <dc:creator> </dc:creator>
  <dc:description/>
  <dc:language>en-US</dc:language>
  <cp:lastModifiedBy> </cp:lastModifiedBy>
  <dcterms:modified xsi:type="dcterms:W3CDTF">2003-01-23T07:40:45Z</dcterms:modified>
  <cp:revision>17</cp:revision>
  <dc:subject/>
  <dc:title/>
</cp:coreProperties>
</file>